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75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 у Месној заједници Јовано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у Месној заједници Јован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83 – Прикључење на дистрибутивни систем електричне енергије у Месној заједници Јовано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,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27/23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у Месној заједници Јовано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у Месној заједници Јовано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, у износу 80.000,00 динара без ПДВ-а, односно 96.000,00 са ПДВ- ом (редни број у плану ЈН-83) који је одобрен и потврђен од стране Градске управе за финансије и јавне набавке, дана 25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02/23 од 25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у Месној заједници Јовановац, процењене вредности 8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,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727/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8:00Z</dcterms:created>
  <dc:creator>PC1</dc:creator>
  <dc:description/>
  <cp:keywords/>
  <dc:language>en-US</dc:language>
  <cp:lastModifiedBy>snezana.mihajlovic</cp:lastModifiedBy>
  <cp:lastPrinted>2023-07-28T15:20:00Z</cp:lastPrinted>
  <dcterms:modified xsi:type="dcterms:W3CDTF">2023-07-28T13:20:00Z</dcterms:modified>
  <cp:revision>12</cp:revision>
  <dc:subject/>
  <dc:title>ГРАД КРАГУЈЕВАЦ</dc:title>
</cp:coreProperties>
</file>